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ie konsultacji psychiatrycznych planowych oraz konsultacji psychiatrycznych w nagłych stanach psychiatrycznych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radni Patologii Noworodka – konsultacje specjalistyczne w ramach Dziecięcej Opieki Koordynowanej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9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0.09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7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7.2020r. do godz. 11:00 w Kancelarii Szpitala. O zachowaniu terminu decyduje data i godzina wpływu oferty do Udzielającego zamówienia. Otwarcie i rozstrzygnięcie konkursu odbędzie się w dniu 20.07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07-01T09:58:00Z</cp:lastPrinted>
  <dcterms:modified xsi:type="dcterms:W3CDTF">2020-07-01T07:58:00Z</dcterms:modified>
  <cp:revision>14</cp:revision>
  <dc:subject/>
  <dc:title>Szpital Uniwersytecki Nr 2 im dr J</dc:title>
</cp:coreProperties>
</file>