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Poradni Patologii Noworodka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9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rFonts w:cs="Times New Roman"/>
                <w:sz w:val="22"/>
                <w:szCs w:val="22"/>
              </w:rPr>
              <w:t xml:space="preserve">za 1 specjalistyczną konsultację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………………………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w ramach Dziecięcej Opiek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 xml:space="preserve">Koordynowanej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.zł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0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20-06-25T08:27:00Z</dcterms:modified>
  <cp:revision>58</cp:revision>
  <dc:subject/>
  <dc:title>FORMULARZ OFERTOWY</dc:title>
</cp:coreProperties>
</file>