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Foniatrii i Audiologii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ambulatoryjne, opisy badań Bera – potencjałów słuchowych wywołanych z pnia mózgu, kwalifikacja do wszczepiania implantów BAHA, konsultacje foniatryczno -audiologiczne (1 osoba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ambulatoryjne, badania stroboskopowe, konsultacje foniatryczno – audiologiczne (1 osoba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Położnictwa Chorób Kobiecych i Ginekologii Onkologicznej: leczenie szpitalne, leczenie ambulatoryjne w Poradni Patologii Ciąży, dyżury stacjonarne (1 osoba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pitalnym Zakładzie Endokrynologii i Diabetologi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ambulatoryjne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sultacje, dyżury niestacjonarne ( 1 osoba)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Chorób Naczyń, Chorób Wewnętrznych z Pododdziałem Chorób Zapalnych Jeli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 ( 13 osób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 (1 osoba)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Otolaryngologii, Onkologii Laryngologicznej i Chirurgii Szczękowo-Twarzowej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 i niestacjonarne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(1 osoba)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Chirurgii Ogólnej, Kolorektalnej i Onkologicznej: leczenie szpitalne, leczenie ambulatoryjne, dyżury stacjonarne i niestacjonarne ( 1 osoba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: dyżury stacjonarne ( 2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5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5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1a,1b, 3a,3b, 5a: do 31.08.2023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2: do 31.12.2021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4a, 4b: do 30.09.2023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5b, 6: do 31.12.2020r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7: do 30.04.2022r. 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7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3.07.2020r. do godz. 11:00 w Kancelarii Szpitala. O zachowaniu terminu decyduje data i godzina wpływu oferty do Udzielającego zamówienia. Otwarcie i rozstrzygnięcie konkursu odbędzie się w dniu 23.07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19-11-22T08:40:00Z</cp:lastPrinted>
  <dcterms:modified xsi:type="dcterms:W3CDTF">2020-07-02T09:04:00Z</dcterms:modified>
  <cp:revision>20</cp:revision>
  <dc:subject/>
  <dc:title>Szpital Uniwersytecki Nr 2 im dr J</dc:title>
</cp:coreProperties>
</file>