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udiologii i Foniatr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/>
              <w:t>badanie stroboskopowe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/>
              <w:t>konsultacje foniatryczno-audiologiczn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19:00Z</dcterms:modified>
  <cp:revision>16</cp:revision>
  <dc:subject/>
  <dc:title>FORMULARZ OFERTOWY</dc:title>
</cp:coreProperties>
</file>