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irurgii Ogólnej, Kolorektalnej i Onkologiczn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 Pododdziałem Usprawniania Leczniczego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wezwanie w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owszed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wezwanie w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pracy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6-25T10:47:00Z</dcterms:modified>
  <cp:revision>8</cp:revision>
  <dc:subject/>
  <dc:title>FORMULARZ OFERTOWY</dc:title>
</cp:coreProperties>
</file>