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Neurochirurgii i Neurologii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entrum Interwencyjnego Leczenia Udarów Mózgu,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Oddziale Neur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/>
                <w:sz w:val="22"/>
              </w:rPr>
              <w:t xml:space="preserve">●  </w:t>
            </w:r>
            <w:r>
              <w:rPr>
                <w:sz w:val="22"/>
              </w:rPr>
              <w:t xml:space="preserve">Badanie przewodzenia w 1 nerwie: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ł. ruchowe + fala F, wł. czuciowe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5" w:hanging="28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Badanie przewodzenia w 1 nerwie: wł. ruchowe + fala F: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Badanie przewodzenia w 1 nerwie: wł. ruchowe: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Badanie przewodzenia w 1 nerwie: wł. czuciowe: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Badanie jednego nerwu metodą krótkich segmentów (Inching):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Odruch H: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Próba miasteniczna jednego mięśnia: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19"/>
              <w:jc w:val="both"/>
              <w:rPr/>
            </w:pPr>
            <w:r>
              <w:rPr>
                <w:sz w:val="22"/>
              </w:rPr>
              <w:t>Odruch mrugania (Blink - reflex):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 xml:space="preserve">EMG jednego mięśnia ilościowe: 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EMG jednego mięśnia jakościowe: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Próba ischemiczna (tężyczkowa)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zł/badanie + opis …………….zł/badanie + o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……………</w:t>
            </w:r>
            <w:r>
              <w:rPr>
                <w:sz w:val="22"/>
              </w:rPr>
              <w:t>.zł/badanie + opis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6-19T09:21:00Z</dcterms:modified>
  <cp:revision>50</cp:revision>
  <dc:subject/>
  <dc:title>FORMULARZ OFERTOWY</dc:title>
</cp:coreProperties>
</file>