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 Chorób Kobiecych i Ginekologii Onkologicznej: dyżury stacjonarne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Neurochirurgii i Neurologii, Centrum Interwencyjnego Leczenia Udarów Mózgu, Oddziale Neurologii:  wykonywanie badań elektrofizjologicznych (EMG, ENG) 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 Patologii Noworodka – konsultacje specjalistyczne w ramach Dziecięcej Opieki Koordynowanej      (9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orób Naczyń, Chorób Wewnętrznych z Pododdziałem Chorób Zapalnych Jelit: leczenie szpitalne, leczenie ambulatoryjne, dyżury stacjonarne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: do 31.12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 2,3: do 30.09.2023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4: do 30.11.2020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7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8.2020r. do godz. 11:00 w Kancelarii Szpitala. O zachowaniu terminu decyduje data i godzina wpływu oferty do Udzielającego zamówienia. Otwarcie i rozstrzygnięcie konkursu odbędzie się w dniu 19.08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7-30T07:34:00Z</dcterms:modified>
  <cp:revision>40</cp:revision>
  <dc:subject/>
  <dc:title>Szpital Uniwersytecki Nr 2 im dr J</dc:title>
</cp:coreProperties>
</file>