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Chorób Naczyń, Chorób Wewnętrznych z Pododdziałem Chorób Zapalnych Jelit: leczenie szpitalne, leczenie ambulatoryjne, dyżury stacjonarne ( 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akładzie Radiologii i Diagnostyki Obrazowej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dyżury stacjonarne (6 osób)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wykonanie badań rezonansu magnetycznego po godzinie 17-tej, dyżury stacjonarne (3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dyżury stacjonarne oraz ocena stawów w MRI w Pracowni Rezonansu Magnetycznego Kliniki Reumatologii i Układowych Chorób Tkanki  Łącznej           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 (3 osoby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.1, 2d: do 30.09.2023r.,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Ad 2a, 2b: do 30.09.2021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2 c: do 30.09.2022r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08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8.2020r. do godz. 12:00 w Kancelarii Szpitala. O zachowaniu terminu decyduje data i godzina wpływu oferty do Udzielającego zamówienia. Otwarcie i rozstrzygnięcie konkursu odbędzie się w dniu 19.08.2020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0-08-03T11:42:00Z</cp:lastPrinted>
  <dcterms:modified xsi:type="dcterms:W3CDTF">2020-08-03T09:42:00Z</dcterms:modified>
  <cp:revision>49</cp:revision>
  <dc:subject/>
  <dc:title>Szpital Uniwersytecki Nr 2 im dr J</dc:title>
</cp:coreProperties>
</file>