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Szpitalnym Zakładzie Patomorfolog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konywanie autopsji ze sporządzeniem protokołu autopsyjnego,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/>
            </w:pPr>
            <w:r>
              <w:rPr>
                <w:sz w:val="22"/>
              </w:rPr>
              <w:t>sporządzenie protokołu autopsyjnego,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/>
            </w:pPr>
            <w:r>
              <w:rPr>
                <w:sz w:val="22"/>
              </w:rPr>
              <w:t>wykonywanie badań histopatologicznych,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/>
            </w:pPr>
            <w:r>
              <w:rPr>
                <w:sz w:val="22"/>
              </w:rPr>
              <w:t>wykonywanie badań histochemicznych,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konywanie badań śródoperacyjnych - INTRA,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konywanie badań cytologicznych płynów, moczów i plwocin,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ocena preparatów cytologii ginekologicznej metodą Papanicolau,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konywanie i ocena mikroskopowa preparatów BAC,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badań immunohistochemiczn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8-07T07:07:00Z</dcterms:modified>
  <cp:revision>20</cp:revision>
  <dc:subject/>
  <dc:title>FORMULARZ OFERTOWY</dc:title>
</cp:coreProperties>
</file>