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zpitalnym Zakładzie Patomorfologii: wykonywanie autopsji ze sporządzeniem protokołu autopsyjnego, sporządzenie protokołu autopsyjnego, wykonywanie badań histopatologicznych, wykonywanie badań histochemicznych, wykonywanie badań śródoperacyjnych - INTRA, wykonywanie badań cytologicznych płynów, moczów i plwocin, ocena preparatów cytologii ginekologicznej metodą Papanicolau, wykonywanie i ocena mikroskopowa preparatów BAC, wykonywanie badań immunohistochemicznych (6 osób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rtopedii i Traumatologii i Narządu Ruchu: dyżury stacjonarne (3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.1: do 30.09.2023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: do 30.09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8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8.2020r. do godz. 11:00 w Kancelarii Szpitala. O zachowaniu terminu decyduje data i godzina wpływu oferty do Udzielającego zamówienia. Otwarcie i rozstrzygnięcie konkursu odbędzie się w dniu 20.08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08-10T07:07:00Z</dcterms:modified>
  <cp:revision>46</cp:revision>
  <dc:subject/>
  <dc:title>Szpital Uniwersytecki Nr 2 im dr J</dc:title>
</cp:coreProperties>
</file>