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>Na udzielanie świadczeń zdrowotnych przez lekarza w  Klinice Foniatrii i Audiologii: leczenie ambulatoryjne, opisy badań Bera – potencjałów słuchowych wywołanych z pnia mózgu, kwalifikacja do wszczepiania implantów BAHA, konsultacje foniatryczno -audiologiczne, opisy badań videonystagmograficznych (VNG), kwalifikacje do implantów ślimakowych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4.09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1.08.2023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0.08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3.09.2020r. do godz. 11:00 w Kancelarii Szpitala. O zachowaniu terminu decyduje data i godzina wpływu oferty do Udzielającego zamówienia. Otwarcie i rozstrzygnięcie konkursu odbędzie się w dniu 03.09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19-11-22T08:40:00Z</cp:lastPrinted>
  <dcterms:modified xsi:type="dcterms:W3CDTF">2020-08-20T09:26:00Z</dcterms:modified>
  <cp:revision>25</cp:revision>
  <dc:subject/>
  <dc:title>Szpital Uniwersytecki Nr 2 im dr J</dc:title>
</cp:coreProperties>
</file>