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udiologii i Foniatr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/>
              <w:t>opisy badań Bera-potencjałów słuchowych wywoływanych z pnia mózgu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/>
              <w:t>kwalifikacja do wszczepiania implantów BAH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/>
              <w:t>konsultacje foniatryczno-audiologiczne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/>
              <w:t>opisy badań videonystagrograficznych (VNG)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/>
              <w:t>kwalifikacje do implantów ślimakow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4"/>
              <w:textAlignment w:val="auto"/>
              <w:rPr/>
            </w:pPr>
            <w:r>
              <w:rPr/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27T07:12:00Z</dcterms:modified>
  <cp:revision>17</cp:revision>
  <dc:subject/>
  <dc:title>FORMULARZ OFERTOWY</dc:title>
</cp:coreProperties>
</file>