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Przychodni Alergologicznej z Pracownią Badań Czynnościowych  Układu Oddechowego- leczenie ambulatoryj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adni Patologii Noworodka – konsultacje specjalistyczne w ramach Dziecięcej Opieki Koordynowanej      (5 osób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Szpitalnym Zakładzie Endokrynologii i Diabetologii: leczenie ambulatoryjne, dyżury niestacjonarne, konsultacje diabetologiczne i endokrynologiczne ( 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: do 30.09.2022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. 2,3: do 30.09.2023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9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09.2020r. do godz. 11:00 w Kancelarii Szpitala. O zachowaniu terminu decyduje data i godzina wpływu oferty do Udzielającego zamówienia. Otwarcie i rozstrzygnięcie konkursu odbędzie się w dniu 17.09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19-11-22T08:40:00Z</cp:lastPrinted>
  <dcterms:modified xsi:type="dcterms:W3CDTF">2020-09-02T10:25:00Z</dcterms:modified>
  <cp:revision>45</cp:revision>
  <dc:subject/>
  <dc:title>Szpital Uniwersytecki Nr 2 im dr J</dc:title>
</cp:coreProperties>
</file>