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w Szpitalnym Zakładzie Endokrynologii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- 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konsultacj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drowotne w poradn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 wzorem um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9-02T07:02:00Z</dcterms:modified>
  <cp:revision>18</cp:revision>
  <dc:subject/>
  <dc:title>FORMULARZ OFERTOWY</dc:title>
</cp:coreProperties>
</file>