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Położnictwa, Chorób Kobiecych i Ginekologii Onkologicznej: leczenie szpitalne, leczenie ambulatoryjne w Poradni Patologii Ciąży oraz Poradni Ginekologiczno-Położniczej, dyżury stacjonarne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1.12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9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9.2020r. do godz. 13:00 w Kancelarii Szpitala. O zachowaniu terminu decyduje data i godzina wpływu oferty do Udzielającego zamówienia. Otwarcie i rozstrzygnięcie konkursu odbędzie się w dniu 17.09.2020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9-10T07:47:00Z</dcterms:modified>
  <cp:revision>52</cp:revision>
  <dc:subject/>
  <dc:title>Szpital Uniwersytecki Nr 2 im dr J</dc:title>
</cp:coreProperties>
</file>