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4 osoby), w tym: 1 osoba – usługi pielęgniarskie i koordynowanie pracy pielęgniarek i położnych, oraz zastępowanie Kierownika Bloku Operacyjnego (koordynator), 1 osoba – usługi pielęgniarskie i koordynowanie pracy Sali Neurochirurgicznej (koordynator), 4 osoby – usługi pielęgniarskie i obsługa zabiegów z zakresu ablacji kardiologicznej, 19 osób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do 30.09.2022r.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1.09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7.09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7.09.2020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20-09-11T12:33:00Z</cp:lastPrinted>
  <dcterms:modified xsi:type="dcterms:W3CDTF">2020-09-11T10:33:00Z</dcterms:modified>
  <cp:revision>22</cp:revision>
  <dc:subject/>
  <dc:title>Szpital Uniwersytecki Nr 2 im dr J</dc:title>
</cp:coreProperties>
</file>