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Zakład Radiologii i Diagnostyki Obrazowej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 xml:space="preserve">Pracowna Rezonansu Magnetycznego Kliniki Reumatologii i Układowych Chorób Tkanki  Łą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sz w:val="22"/>
              </w:rPr>
              <w:t>ocena stawów w M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sztuka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9-15T09:55:00Z</dcterms:modified>
  <cp:revision>26</cp:revision>
  <dc:subject/>
  <dc:title>FORMULARZ OFERTOWY</dc:title>
</cp:coreProperties>
</file>