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Zakładzie Radiologii i Diagnostyki Obrazowej: świadczenia z zakresu radiologii i diagnostyki obrazowej, dyżury stacjonarne oraz ocena stawów w MRI w Pracowni Rezonansu Magnetycznego Kliniki Reumatologii i Układowych Chorób Tkanki  Łącznej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</w:rPr>
        <w:t>: do 30.09.2022r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5.09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09.2020r. do godz. 10:00 w Kancelarii Szpitala. O zachowaniu terminu decyduje data i godzina wpływu oferty do Udzielającego zamówienia. Otwarcie i rozstrzygnięcie konkursu odbędzie się w dniu 21.09.2020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0-08-03T11:42:00Z</cp:lastPrinted>
  <dcterms:modified xsi:type="dcterms:W3CDTF">2020-09-15T09:00:00Z</dcterms:modified>
  <cp:revision>51</cp:revision>
  <dc:subject/>
  <dc:title>Szpital Uniwersytecki Nr 2 im dr J</dc:title>
</cp:coreProperties>
</file>