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orób Naczyń i Chorób Wewnętrznych z Pododdziałem Chorób Zapalnych Jelit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9-14T12:37:00Z</dcterms:modified>
  <cp:revision>16</cp:revision>
  <dc:subject/>
  <dc:title>FORMULARZ OFERTOWY</dc:title>
</cp:coreProperties>
</file>