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/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8"/>
          <w:szCs w:val="28"/>
        </w:rPr>
        <w:t>Bloku Operacyjnym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 </w:t>
      </w:r>
      <w:r>
        <w:rPr>
          <w:rFonts w:cs="Arial Narrow" w:ascii="Arial Narrow" w:hAnsi="Arial Narrow"/>
          <w:b/>
          <w:sz w:val="24"/>
          <w:szCs w:val="24"/>
        </w:rPr>
        <w:t>Szpitalu Uniwersyteckim Nr 2 im. dr. Jana Biziela w Bydgoszcz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6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5717"/>
        <w:gridCol w:w="4597"/>
      </w:tblGrid>
      <w:tr>
        <w:trPr>
          <w:trHeight w:val="1764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93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:</w:t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left="0" w:hanging="0"/>
              <w:rPr>
                <w:rFonts w:ascii="Arial Narrow" w:hAnsi="Arial Narrow" w:cs="Times New Roman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świadczenie usług pielęgniarskich  podczas zmiany 8 i 12 godzinnej </w:t>
            </w:r>
            <w:r>
              <w:rPr>
                <w:rFonts w:cs="Times New Roman" w:ascii="Arial Narrow" w:hAnsi="Arial Narrow"/>
              </w:rPr>
              <w:t>w porze dziennej i nocnej od poniedziałku do niedzieli włącznie, w tym w święta i dni wolne od pracy:</w:t>
            </w:r>
          </w:p>
          <w:p>
            <w:pPr>
              <w:pStyle w:val="Normal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udzielanie świadczeń w ramach wezwania: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pozostawanie w gotowości do udzielania świadczeń pielęgniarskich: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obsługa zabiegu transplantacyjnego: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kern w:val="0"/>
              </w:rPr>
              <w:t xml:space="preserve">   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Cs w:val="22"/>
              </w:rPr>
              <w:t>.......................................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 xml:space="preserve">... 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  <w:r>
              <w:rPr>
                <w:rFonts w:cs="Arial" w:ascii="Arial Narrow" w:hAnsi="Arial Narrow"/>
              </w:rPr>
              <w:t>……………………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% stawki określonej w zał. nr 2A rozporządzenia Ministra Zdrowia z dnia 22.03.2010r. D</w:t>
            </w:r>
            <w:r>
              <w:rPr>
                <w:rFonts w:cs="Arial" w:ascii="Arial Narrow" w:hAnsi="Arial Narrow"/>
              </w:rPr>
              <w:t>z.U.2014.469</w:t>
            </w:r>
          </w:p>
        </w:tc>
      </w:tr>
      <w:tr>
        <w:trPr>
          <w:trHeight w:val="578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rednia liczba godzin w miesiącu: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.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spacing w:lineRule="auto" w:line="360"/>
        <w:ind w:left="709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cs="Calibri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1:10:00Z</dcterms:created>
  <dc:creator>Twoja nazwa użytkownika</dc:creator>
  <dc:description/>
  <cp:keywords/>
  <dc:language>en-US</dc:language>
  <cp:lastModifiedBy>fwu.spytas</cp:lastModifiedBy>
  <cp:lastPrinted>2019-08-19T11:12:00Z</cp:lastPrinted>
  <dcterms:modified xsi:type="dcterms:W3CDTF">2020-09-23T10:23:00Z</dcterms:modified>
  <cp:revision>11</cp:revision>
  <dc:subject/>
  <dc:title>FORMULARZ OFERTOWY</dc:title>
</cp:coreProperties>
</file>