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1 osób), w tym: 4 osoby – usługi pielęgniarskie i obsługa zabiegów z zakresu ablacji kardiologicznej , 17 osób – usługi pielęgniarskie; w wymiarze do 2280 godzin w roku obowiązywania umowy (średnio 190 godzin miesięcznie)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8.10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do 30.09.2021r.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8.09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30.09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30.09.2020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28:00Z</dcterms:created>
  <dc:creator>Twoja nazwa użytkownika</dc:creator>
  <dc:description/>
  <cp:keywords/>
  <dc:language>en-US</dc:language>
  <cp:lastModifiedBy>fwu.spytas</cp:lastModifiedBy>
  <cp:lastPrinted>2020-09-11T12:33:00Z</cp:lastPrinted>
  <dcterms:modified xsi:type="dcterms:W3CDTF">2020-09-28T08:30:00Z</dcterms:modified>
  <cp:revision>5</cp:revision>
  <dc:subject/>
  <dc:title>Szpital Uniwersytecki Nr 2 im dr J</dc:title>
</cp:coreProperties>
</file>