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chirurgów naczyniowych w Klinice Chorób Naczyń i Chorób Wewnętrznych z Pododdziałem Chorób Zapalnych Jelit - dyżury niestacjonarne ( 2 osoby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1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 do 31.03.2022r.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1.10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5.10.2020r. do godz. 10:00 w Kancelarii Szpitala. O zachowaniu terminu decyduje data i godzina wpływu oferty do Udzielającego zamówienia. Otwarcie i rozstrzygnięcie konkursu odbędzie się w dniu 15.10.2020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0-10-01T09:09:00Z</cp:lastPrinted>
  <dcterms:modified xsi:type="dcterms:W3CDTF">2020-10-01T07:11:00Z</dcterms:modified>
  <cp:revision>57</cp:revision>
  <dc:subject/>
  <dc:title>Szpital Uniwersytecki Nr 2 im dr J</dc:title>
</cp:coreProperties>
</file>