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Klinice Chorób Naczyń i Chorób Wewnętrznych z Pododdziałem Chorób Zapalnych Jelit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118"/>
        <w:gridCol w:w="6804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Times New Roman"/>
              </w:rPr>
              <w:t xml:space="preserve">  </w:t>
            </w: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dyżury nie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wolne od 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 xml:space="preserve">- przyjazd do Szpitala n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wezwanie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.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.zł/dyżur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/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3z0">
    <w:name w:val="WW8Num3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0-10-01T09:49:00Z</dcterms:modified>
  <cp:revision>20</cp:revision>
  <dc:subject/>
  <dc:title/>
</cp:coreProperties>
</file>