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, Kolorektalnej 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wezwanie w dni powszed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wezwanie w  niedzielę,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pracy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0-10-06T08:49:00Z</dcterms:modified>
  <cp:revision>21</cp:revision>
  <dc:subject/>
  <dc:title/>
</cp:coreProperties>
</file>