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Wariant nr 1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 lekarz systemu chirurg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rPr/>
            </w:pPr>
            <w:r>
              <w:rPr/>
              <w:t>Wariant nr 2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 lekarz systemu chirurg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0-10-23T10:06:00Z</dcterms:modified>
  <cp:revision>24</cp:revision>
  <dc:subject/>
  <dc:title/>
</cp:coreProperties>
</file>