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nestezjologii i Intensywnej Terapii: konsultacje torakochirurgiczne oraz procedury przy zabiegach torakochirurgicznych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2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: leczenie szpitalne, dyżury stacjonarne          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12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a: do 31.05.2021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b: do 31.12.2021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11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1.2020r. do godz. 10:00 w Kancelarii Szpitala. O zachowaniu terminu decyduje data i godzina wpływu oferty do Udzielającego zamówienia. Otwarcie i rozstrzygnięcie konkursu odbędzie się w dniu 16.11.2020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0-01T09:09:00Z</cp:lastPrinted>
  <dcterms:modified xsi:type="dcterms:W3CDTF">2020-11-03T07:51:00Z</dcterms:modified>
  <cp:revision>66</cp:revision>
  <dc:subject/>
  <dc:title>Szpital Uniwersytecki Nr 2 im dr J</dc:title>
</cp:coreProperties>
</file>