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</w:rPr>
              <w:t>asysta chirurgiczna do zabiegów chirurgii naczyniow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13T07:18:00Z</dcterms:modified>
  <cp:revision>30</cp:revision>
  <dc:subject/>
  <dc:title/>
</cp:coreProperties>
</file>