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linice Otolaryngologii, Onkologii Laryngologicznej i Chirurgii Szczękowo-Twarzowej: leczenie szpitalne, leczenie ambulatoryjne, dyżury stacjonarne i niestacjonarne (1 osoba)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entrum Endoskopii Zabiegowej: leczenie ambulatoryjne (1 osoba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ny Zakładzie Rehabilitacji: lekarska ambulatoryjna opieka rehabilitacyjna (1 osoba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Klinice Położnictwa, Chorób Kobiecych i Ginekologii Onkologicznej: dyżury stacjonarne (2 osoby)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linice Reumatologii i Układowych Chorób Tkanki Łącznej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leczenie ambulatoryjne w Poradni Reumatologicznej i Poradni Diagnostyki i Leczenia Osteoporozy (1 osoba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leczenie szpitalne, dyżury stacjonarne, leczenie ambulatoryjne w Poradni Reumatologicznej i Poradni Diagnostyki i Leczenia Osteoporozy, wykonywanie kapilaroskopii, USG jamy brzusznej, USG tarczycy, USG stawów, program lekowy – Leczenie Reumatologicznego Zapalenia Stawów i Młodzieńczego Idiopatycznego Zapalenia Stawów o Przebiegu Agresywnym (2 osoby)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leczenie szpitalne, dyżury stacjonarne, leczenie ambulatoryjne w Poradni Reumatologicznej, program lekowy – Leczenie Reumatologicznego Zapalenia Stawów i Młodzieńczego Idiopatycznego Zapalenia Stawów o Przebiegu Agresywnym (2 osoby)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leczenie szpitalne, dyżury stacjonarne, leczenie ambulatoryjne w Poradni Reumatologicznej           (1 osoba)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psychologa w Psychologicznym Centrum Terapeutyczno-Badawczym, Poradni Psychologicznej (1 osoba).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18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1.2021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gr psychologii, legitymujących się nabyciem fachowych kwalifikacji do udzielania świadczeń zdrowotnych w zakresie psychologii</w:t>
      </w:r>
      <w:r>
        <w:rPr>
          <w:rFonts w:cs="Arial Narrow" w:ascii="Arial Narrow" w:hAnsi="Arial Narrow"/>
          <w:sz w:val="24"/>
          <w:szCs w:val="24"/>
        </w:rPr>
        <w:t>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ów: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 xml:space="preserve">Ad I. 1, I.2,I.3, II: 31.12.2023r.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Ad I.4, I.5: do 31.12.2021r.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16.11.2020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30.11.2020r. do godz. 11:00 w Kancelarii Szpitala. O zachowaniu terminu decyduje data i godzina wpływu oferty do Udzielającego zamówienia. Otwarcie i rozstrzygnięcie konkursu odbędzie się w dniu 30.11.2020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adi.mokosaa</cp:lastModifiedBy>
  <cp:lastPrinted>2019-11-22T08:40:00Z</cp:lastPrinted>
  <dcterms:modified xsi:type="dcterms:W3CDTF">2020-11-16T13:14:00Z</dcterms:modified>
  <cp:revision>27</cp:revision>
  <dc:subject/>
  <dc:title>Szpital Uniwersytecki Nr 2 im dr J</dc:title>
</cp:coreProperties>
</file>