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Klinice Otolaryngologii Onkologii Laryngologicznej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i Chirurgii Szczękowo-Twarz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wolne od 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- przyjazd do Szpitala 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</w:t>
            </w:r>
            <w:r>
              <w:rPr>
                <w:sz w:val="22"/>
              </w:rPr>
              <w:t xml:space="preserve">za poradę w rama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pogłębiona diagnostyka  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 </w:t>
            </w:r>
            <w:r>
              <w:rPr>
                <w:sz w:val="22"/>
              </w:rPr>
              <w:t>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poradn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dyżur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1-13T10:07:00Z</dcterms:modified>
  <cp:revision>22</cp:revision>
  <dc:subject/>
  <dc:title/>
</cp:coreProperties>
</file>