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Reumatologii i Układowych Chorób Tkanki Łą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Reumatologicznej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  <w:szCs w:val="22"/>
              </w:rPr>
              <w:t xml:space="preserve">za pierwszą wizytę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kwalifikującą pacjenta do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leczenia biologicznego w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ramach programu lekowego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Leczenie Reumatoidalnego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Zapalenia Stawów i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Młodzieńczego Idiopatycznego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Zapalenia Stawów o przebiegu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gresywnym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 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1-13T12:07:00Z</dcterms:modified>
  <cp:revision>28</cp:revision>
  <dc:subject/>
  <dc:title/>
</cp:coreProperties>
</file>