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Oddziale Anestezjologii i Intensywnej Terap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onsultacja specjalistyczn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świadczenia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komisji orzekającej o śmierc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mózg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ł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9T08:51:00Z</dcterms:modified>
  <cp:revision>26</cp:revision>
  <dc:subject/>
  <dc:title/>
</cp:coreProperties>
</file>