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, Kolorektalnej 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w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powszednie: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rzyjazd do Szpitala na wezwanie w niedzielę, święta i dni wolne od pracy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niestacjonarne w ramach zespołu endoskopowego do tamowania krwawień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przyjazd do Szpitala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4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9T08:22:00Z</dcterms:modified>
  <cp:revision>26</cp:revision>
  <dc:subject/>
  <dc:title/>
</cp:coreProperties>
</file>