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inice Otolaryngologii, Onkologii Laryngologicznej i Chirurgii Szczękowo-Twarzowej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leczenie szpitalne, leczenie ambulatoryjne, dyżury stacjonarne i niestacjonarne (1 osoba)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czenie szpitalne, leczenie ambulatoryjne (1 osoba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Klinice Alergologii, Immunologii Klinicznej i Chorób Wewnętrznych: leczenie szpitalne, leczenie ambulatoryjne, dyżury stacjonarne, udzielanie świadczeń w ramach wezwania (1 osoba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inice Okulistyki i Optometrii: leczenie szpitalne, leczenie ambulatoryjne, dyżury stacjonarne i niestacjonarne ( 1 osoba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Klinice Urologii: leczenie szpitalne, leczenie ambulatoryjne, dyżury stacjonarne,  udzielanie świadczeń w ramach wezwania ( 1 osoba)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Klinice Chorób Naczyń i Chorób Wewnętrznych z Pododdziałem Chorób Zapalnych Jelit:  leczenie szpitalne, leczenie ambulatoryjne, dyżury stacjonarne, udzielanie świadczeń w ramach wezwania (1 osoba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Klinice Chirurgii Ogólnej, Kolorektalnej i Onkologicznej: leczenie szpitalne, leczenie ambulatoryjne, dyżury stacjonarne i niestacjonarne, dyżury w ramach zespołu endoskopowego do tamowania krwawień (1 osoba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Klinice Kardiologii: leczenie szpitalne, leczenie ambulatoryjne, dyżury stacjonarne, udzielanie świadczeń w ramach wezwania, udzielanie świadczeń z zakresie ostrych zespołów  wieńcowych (grupy JGP: E10,E11, E12G, E15) (1 osoba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kresie usług farmakologa klinicznego (1 osoba)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inice Anestezjologii i Intensywnej Terapii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świadczenia w ramach komisji orzekającej o śmierci mózgu, konsultacje specjalistyczne u potencjalnego dawcy przed pobraniem komórek, tkanek lub narządów  (2 osoby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konsultacje torakochirurgiczne oraz procedury przy zabiegach torakochirurgicznych (1 osoba),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1.2021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ów: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Ad 1- 9 a: do 31.12.2023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Ad  9b: do 31.05.2021r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4.11.2020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09.12.2020r. do godz. 11:00 w Kancelarii Szpitala. O zachowaniu terminu decyduje data i godzina wpływu oferty do Udzielającego zamówienia. Otwarcie i rozstrzygnięcie konkursu odbędzie się w dniu 09.12.2020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0-11-24T09:40:00Z</cp:lastPrinted>
  <dcterms:modified xsi:type="dcterms:W3CDTF">2020-11-24T08:40:00Z</dcterms:modified>
  <cp:revision>38</cp:revision>
  <dc:subject/>
  <dc:title>Szpital Uniwersytecki Nr 2 im dr J</dc:title>
</cp:coreProperties>
</file>