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Okulistyki i Optometr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678"/>
        <w:gridCol w:w="524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2"/>
              </w:rPr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wezwa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19T08:30:00Z</dcterms:modified>
  <cp:revision>28</cp:revision>
  <dc:subject/>
  <dc:title/>
</cp:coreProperties>
</file>