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Ur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83"/>
              <w:textAlignment w:val="auto"/>
              <w:rPr/>
            </w:pP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19T08:28:00Z</dcterms:modified>
  <cp:revision>28</cp:revision>
  <dc:subject/>
  <dc:title/>
</cp:coreProperties>
</file>