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Okulistyki i Optometr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ind w:left="720" w:hanging="719"/>
              <w:rPr/>
            </w:pP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przyjazd do Szpitala na  wezwanie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143" w:hanging="143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 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godnie ze wzorem umowy </w:t>
            </w:r>
          </w:p>
        </w:tc>
      </w:tr>
      <w:tr>
        <w:trPr>
          <w:trHeight w:val="3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Liczba godzin w miesiąc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0-12-10T08:24:00Z</dcterms:modified>
  <cp:revision>32</cp:revision>
  <dc:subject/>
  <dc:title/>
</cp:coreProperties>
</file>