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wezwanie w dni powszednie: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rzyjazd do Szpitala na wezwanie w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09T08:49:00Z</dcterms:modified>
  <cp:revision>22</cp:revision>
  <dc:subject/>
  <dc:title/>
</cp:coreProperties>
</file>