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dyżury stacjonarne, leczenie ambulatoryjne w Poradni Ginekologii Onkologicznej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kulistyki i Optometrii: leczenie szpitalne, leczenie ambulatoryjne, dyżury stacjonarne i niestacjonarne ( 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acowni Radiologii Zabiegowej: świadczenia z zakresu radiologii i diagnostyki obrazowej, embolizacja tętniaków, guzów, przetok, malformacji naczyniowych oraz krwawień jako 1 operator lub 2 operator, trombektomia naczyń mózgowych jako 1 operator lub 2 operator,  arteriografia, angioplastyka i stentowanie tętnic szyjnych lub mózgowych, dyżury niestacjonarne  ( 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Chirurgii Ogólnej, Kolorektalnej i Onkologi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i nie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do 31.12.2022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, 3: do 31.12.2021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4 a: do 31.10.2021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4 b: do 30.04.2021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2.2020r. do godz. 11:00 w Kancelarii Szpitala. O zachowaniu terminu decyduje data i godzina wpływu oferty do Udzielającego zamówienia. Otwarcie i rozstrzygnięcie konkursu odbędzie się w dniu 15.1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2-01T11:41:00Z</cp:lastPrinted>
  <dcterms:modified xsi:type="dcterms:W3CDTF">2020-12-01T10:42:00Z</dcterms:modified>
  <cp:revision>46</cp:revision>
  <dc:subject/>
  <dc:title>Szpital Uniwersytecki Nr 2 im dr J</dc:title>
</cp:coreProperties>
</file>