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irurgii Ogólnej, Kolorektalnej 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2"/>
              </w:rPr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wezwanie w dni powszednie: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rzyjazd do Szpitala na wezwanie w niedzielę, święta i dni wolne od pracy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26T07:43:00Z</dcterms:modified>
  <cp:revision>24</cp:revision>
  <dc:subject/>
  <dc:title/>
</cp:coreProperties>
</file>