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355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szczepienie / wymiana rozrusznika serca lub rejestratora arytmii (JGP E31, E32):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wszczepienie / wymiana rozrusznika resynchronizującego (CRT) lub innego układu modulującego kurczliwość (CCM) (JGP E33):</w:t>
            </w:r>
          </w:p>
          <w:p>
            <w:pPr>
              <w:pStyle w:val="Normal"/>
              <w:ind w:left="426" w:hanging="0"/>
              <w:jc w:val="both"/>
              <w:textAlignment w:val="auto"/>
              <w:rPr/>
            </w:pPr>
            <w:r>
              <w:rPr>
                <w:sz w:val="22"/>
              </w:rPr>
              <w:t>- implantacja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wszczepienie / wymiana kardiowertera-defibrylatora (ICD) jedno/dwujamowego (JGP E34)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implantacja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wszczepienie / wymiana kardiowertera-defibrylatora (ICD) resynchronizującego (CRT-D) (JGP E36)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implantacja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leczenie zabiegowe zaburzeń rytmu serca           &lt; 18r.ż.(PZE02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badanie elektrofizjologiczne serca (ICD -9: 37.261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ablacja zaburzeń rytmu serca (JGP E 43)</w:t>
            </w:r>
          </w:p>
          <w:p>
            <w:pPr>
              <w:pStyle w:val="Normal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ablacja (prosta) zaburzeń rytmu serca z użyciem systemu elektroanatomicznego3D (JGP E46)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ablacja (złożona) zaburzeń rytmu serca z użyciem systemu elektroanatomicznego3D (JGP E46)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ablacja migotania przedsionków – izolacja żył płucnych (JGP E48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ablacja u chorych z rozpoznaniem burzy elektrolitycznej (5.52.01.0001505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usunięcie przezżylne elektrod rozrusznika serca lub kardiowertera-defibrylatora (ICD-9 37.772):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reparacja/repozycja/rewizja/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miana elektrody/układu stymulującego/ kardiowertera-defibrylatora JGP E37, E37G: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reparacja/repozycja/rewizja/wymiana elektrody/ kardiowertera-defibrylatora z funkcją resynchronizacji JGP E37H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 wzorem umowy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Dane kontaktowe Inspektora Ochrony Danych to: e-mail 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rzygotowania i zawarcia umowy o udzielenie zamówienia na świadczenia zdrowotne,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eastAsia="Calibri" w:cs="Times New Roman"/>
          <w:bCs/>
          <w:iCs/>
          <w:sz w:val="16"/>
          <w:szCs w:val="16"/>
          <w:lang w:eastAsia="en-US"/>
        </w:rPr>
        <w:t>wynikających</w:t>
      </w: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będą udostępniane innym odbiorcom, w przypadku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będą przechowywane przez okres 3 lat, licząc od roku następującego po roku przeprowadzenia postępowania konkursowego. W przypadku zawarcia umowy o udzielenie zamówienia na świadczenia zdrowotne dane będą przechowywane prze cały okres trwania umowy, a następnie będą archiwizowane przez okres 30 lat, licząc od końca roku kalendarzowego, w którym umowa 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siada Pani/Pana prawo, na zasadach określonych w RODO, do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żądania ich sprostowania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żądania ich usunięcia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żądania ograniczenia ich przetwarzania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niesienia sprzeciwu wobec przetwarzania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rzenoszenia da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odanie przez Panią/Pana danych osobowych jest dobrowolne lecz jest wymogiem niezbędnym do wzięcia udziału w postępowaniu konkursowym oraz przygotowania i zawarcia umowy o udzielenie zamówienia na świadczenia zdrowotne w przypadku wyboru Pani/Pana oferty przez Komisję Konkursową. W przypadku niepodania danych oferta nie zostanie uwzględniona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nie podlegają zautomatyzowanemu podejmowaniu decyzji, w tym profilowaniu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04T11:01:00Z</dcterms:modified>
  <cp:revision>35</cp:revision>
  <dc:subject/>
  <dc:title/>
</cp:coreProperties>
</file>