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 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37"/>
        <w:gridCol w:w="3685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8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8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ind w:left="213" w:hanging="141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ronarografia i cewnikowanie serca: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plan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angioplastyka (PTCA) w OZ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pomiar przepływów w tętnicach wieńcowych FF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ultrasonografia wewnątrznaczyniowa IVU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zabiegi rotablacji wieńcow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/>
              <w:t xml:space="preserve">wszczepienie/ wymiana rozrusznika jednojamowego z programowaniem urządzeń do elektroterapii, </w:t>
            </w:r>
            <w:r>
              <w:rPr>
                <w:sz w:val="22"/>
              </w:rPr>
              <w:t xml:space="preserve">(JGP E31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 xml:space="preserve">wszczepienie/wymiana rozrusznika dwujamowego z programowaniem urządzeń do elektroterapii (JGP </w:t>
            </w:r>
            <w:r>
              <w:rPr>
                <w:sz w:val="22"/>
              </w:rPr>
              <w:t>E32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/>
              <w:t xml:space="preserve">wszczepienie/wymiana układu z funkcją resynchronizującą serca (CRT) (grupa JGP E33): 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implantacja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/ wymiana kardiowertera-defibrylatora (ICD) jedno-/ dwujamowego (grupa JGP E34)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355" w:hanging="283"/>
              <w:textAlignment w:val="auto"/>
              <w:rPr/>
            </w:pPr>
            <w:r>
              <w:rPr>
                <w:sz w:val="22"/>
              </w:rPr>
              <w:t>wszczepianie/wymiana kardiowertera-defibrylatora (ICD) resynchronizujacego (CRT-D) (JGP E 36):</w:t>
            </w:r>
          </w:p>
          <w:p>
            <w:pPr>
              <w:pStyle w:val="Normal"/>
              <w:widowControl/>
              <w:overflowPunct w:val="true"/>
              <w:autoSpaceDE w:val="true"/>
              <w:ind w:left="355" w:hanging="0"/>
              <w:textAlignment w:val="auto"/>
              <w:rPr/>
            </w:pPr>
            <w:r>
              <w:rPr>
                <w:sz w:val="22"/>
              </w:rPr>
              <w:t>-  implantacja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rogramowan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sunięcie przezżylne elektrod rozrusznika serca lub kardiowertera-defibrylatora (ICD-9 37.772):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reparacja/repozycja/rewizja/wymiana elektrody/układu stymulującego/ kardiowertera-defibrylatora JGP E37, E37G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wymiana elektrody/ kardiowertera-defibrylatora z funkcją resynchronizacji JGP E37H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badanie elektrofizjologiczne serca (ICD-9: 37.261).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…………………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ę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ę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/procedurę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  zł/programowanie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/procedur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/programowani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.zł/procedur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.zł/programowan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.zł/procedur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.zł/procedurę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.zł/procedurę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.zł/procedurę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4T13:20:00Z</dcterms:modified>
  <cp:revision>36</cp:revision>
  <dc:subject/>
  <dc:title/>
</cp:coreProperties>
</file>