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Kardiologi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, leczenie pacjentów z OZW (8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,  wykonywanie zabiegów  w zakresie kardiologii inwazyjnej oraz elektroterapii serca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ykonywanie zabiegów z zakresu elektrofizjologii i elektroterapii serca oraz kardiologii inwazyjnej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,  wykonywanie zabiegów  w zakresie kardiologii inwazyjnej (3 osob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leczenie pacjentów z OZW, programowanie wszczepianych urządzeń do elektroterapii serca (3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asystowanie w zabiegach elektrofizjologii i elektroterapii serca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 wykonywanie zabiegów  z zakresu elektrofizjologii oraz elektroterapii serc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12.2020r. do godz. 11:00 w Kancelarii Szpitala. O zachowaniu terminu decyduje data i godzina wpływu oferty do Udzielającego zamówienia. Otwarcie i rozstrzygnięcie konkursu odbędzie się w dniu 14.1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  <w:u w:val="non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2-04T11:53:00Z</dcterms:modified>
  <cp:revision>47</cp:revision>
  <dc:subject/>
  <dc:title>Szpital Uniwersytecki Nr 2 im dr J</dc:title>
</cp:coreProperties>
</file>