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 – leczenie szpitalne, dyżury stacjonarne                    (1 osoba)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 – dyżury stacjonarne (4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a) do 31.12.2021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b) do 30.04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1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2.2020r. do godz. 12:00 w Kancelarii Szpitala. O zachowaniu terminu decyduje data i godzina wpływu oferty do Udzielającego zamówienia. Otwarcie i rozstrzygnięcie konkursu odbędzie się w dniu 16.12.2020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0-12-11T09:13:00Z</dcterms:modified>
  <cp:revision>44</cp:revision>
  <dc:subject/>
  <dc:title>Szpital Uniwersytecki Nr 2 im dr J</dc:title>
</cp:coreProperties>
</file>