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</w:t>
            </w:r>
            <w:r>
              <w:rPr>
                <w:sz w:val="22"/>
                <w:szCs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</w:t>
            </w:r>
            <w:r>
              <w:rPr>
                <w:sz w:val="22"/>
                <w:szCs w:val="22"/>
              </w:rPr>
              <w:t xml:space="preserve">ambulatoryjne świadcz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drowotne w poradni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zczepienie / wymiana rozrusznika serca lub rejestratora arytmii (JGP E31, E32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czepienie / wymiana rozrusznika resynchronizującego (CRT) lub innego układu modulującego kurczliwość (CCM) (JGP E33):</w:t>
            </w:r>
          </w:p>
          <w:p>
            <w:pPr>
              <w:pStyle w:val="Normal"/>
              <w:ind w:left="426" w:hanging="0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czepienie / wymiana kardiowertera-defibrylatora (ICD) jedno/dwujamowego (JGP E34):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czepienie / wymiana kardiowertera-defibrylatora resynchronizującego (CRT-D) (JGP E36):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czepienie okludera uszka przedsionka lewego (JGP E21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wnikowanie serca / angiografia (JGP E27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psja mięśnia sercowego (JGP E27) 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CD-9 37.25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 xml:space="preserve">leczenie zabiegowe zaburzeń rytmu serca &lt;18.r.ż (JGP PZE02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 elektrofizjologiczne serca 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CD -9:37.261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cja zaburzeń rytmu serca (JGP E43):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erator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dzór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lacja (prosta) zaburzeń rytmu serca z użyciem systemu elektroanatomicznego 3D (JGP E46): 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erator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dzór 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 xml:space="preserve">ablacja (złożona) zaburzeń rytmu serca z użyciem systemu elektroanatomicznego 3D (JGP E47): 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erator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dzór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cja migotania przedsionków – izolacja żył płucnych (JGP E48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cja u chorych z rozpoznaniem burzy elektrolitycznej (5.52.01.0001505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nięcie przezżylne elektrod rozrusznika serca lub kardiowertera-defibrylatora 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CD-9 37.772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aracja/repozycja/rewizja/wymiana elektrody/układu stymulującego/ kardiowertera-defibrylatora JGP E37, E37G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cja/repozycja/rewizja/wymiana: elektrody/ kardiowertera-defibrylatora z funkcją resynchronizacji JGP E37H: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zgodnie z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…………………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Dane kontaktowe Inspektora Ochrony Danych to: e-mail 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>wynikających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będą przechowywane przez okres 3 lat, licząc od roku następującego po roku przeprowadzenia postępowania konkursowego. W przypadku zawarcia umowy o udzielenie zamówienia na świadczenia zdrowotne dane będą przechowywane prze cały okres trwania umowy, a następnie będą archiwizowane przez okres 30 lat, licząc od końca roku kalendarzowego, w którym umowa 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przez Panią/Pana danych osobowych jest dobrowolne lecz jest wymogiem niezbędnym do wzięcia udziału w postępowaniu konkursowym oraz przygotowania i zawarcia umowy o udzielenie zamówienia na świadczenia zdrowotne w przypadku wyboru Pani/Pana oferty przez Komisję Konkursową. W przypadku niepodania danych oferta nie zostanie uwzględniona. </w:t>
      </w:r>
    </w:p>
    <w:p>
      <w:pPr>
        <w:pStyle w:val="Normal"/>
        <w:suppressAutoHyphens w:val="fals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4T10:49:00Z</dcterms:modified>
  <cp:revision>44</cp:revision>
  <dc:subject/>
  <dc:title/>
</cp:coreProperties>
</file>