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Kardiologii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, leczenie pacjentów z OZW (6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leczenie pacjentów z OZW, programowanie wszczepianych urządzeń do elektroterapii serca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wykonywanie zabiegów z zakresu elektrofizjologii oraz elektroterapii serc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 planowanym terminem rozpoczęcia udzielania świadczeń od dnia 05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22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Kancelarii Szpitala w zamkniętej kopercie w formie pisemnej pod rygorem nieważności, z oznaczeniem określonym w SWU, w siedzibie Udzielającego zamówienia: ul. Ujejskiego 75 w Bydgoszczy, w terminie do 28.12.2020r. do godz. 11:00 w Kancelarii Szpitala. O zachowaniu terminu decyduje data i godzina wpływu oferty do Udzielającego zamówienia. Otwarcie konkursu ofert odbędzie się w dniu 28.12.2020r. o godzinie 12:00, w siedzibie Udzielającego zamówienia. Termin związania ofertą wynosi 30 dni od upływu terminu składania ofert. Rozstrzygnięcie konkursu ofert nastąpi 28.12.2020r. o godz. 13.00. Udzielający zamówienie zastrzega sobie prawo przesunięcia terminu rozstrzygnięcia konkursu nie później niż do dnia 31.12.2020r., jeżeli taka koniczność wyniknie z wezwania do uzupełnienia ofert. Ogłoszenie dotyczące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u w:val="non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7:40:00Z</dcterms:created>
  <dc:creator>Twoja nazwa użytkownika</dc:creator>
  <dc:description/>
  <cp:keywords/>
  <dc:language>en-US</dc:language>
  <cp:lastModifiedBy>fwu.suchomskaa</cp:lastModifiedBy>
  <cp:lastPrinted>2020-12-22T09:04:00Z</cp:lastPrinted>
  <dcterms:modified xsi:type="dcterms:W3CDTF">2020-12-22T08:04:00Z</dcterms:modified>
  <cp:revision>10</cp:revision>
  <dc:subject/>
  <dc:title>Szpital Uniwersytecki Nr 2 im dr J</dc:title>
</cp:coreProperties>
</file>