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Kardi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5386"/>
        <w:gridCol w:w="4962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/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/>
            </w:pPr>
            <w:r>
              <w:rPr/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/>
            </w:pPr>
            <w:r>
              <w:rPr/>
              <w:t>miesięczna prowizja oddziałowa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/>
            </w:pPr>
            <w:r>
              <w:rPr/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/>
            </w:pPr>
            <w:r>
              <w:rPr/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</w:rPr>
              <w:t></w:t>
            </w:r>
            <w:r>
              <w:rPr/>
              <w:t>ambulatoryjne  świadczenia zdrowotne w poradni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/>
            </w:pPr>
            <w:r>
              <w:rPr/>
              <w:t>kwartalna prowizja za leczenie pacjentów z ostrym zespołem wieńcowym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/>
            </w:pPr>
            <w:r>
              <w:rPr/>
              <w:t>programowanie w ramach wszczepiania/wymiany rozrusznika resynchronizującego (CRT) lub innego układu modulującego kurczliwość (CCM) (JGP E33)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/>
            </w:pPr>
            <w:r>
              <w:rPr/>
              <w:t xml:space="preserve">programowanie w ramach wszczepiania/wymiany kardiowertera-defibrylatora (ICD) jedno/dwujamowego             (JGP E34)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/>
            </w:pPr>
            <w:r>
              <w:rPr/>
              <w:t>programowanie w ramach wszczepiania/wymiany kardiowertera-defibrylatora (ICD) resynchronizującego   (CRT-D) (JGP E36)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/>
            </w:pPr>
            <w:r>
              <w:rPr/>
              <w:t>badanie elektrofizjologiczne serca (ICD-9: 37.261)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………………………</w:t>
            </w:r>
            <w:r>
              <w:rPr/>
              <w:t>.. zł/godz.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zgodnie z wzorem umowy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………………………</w:t>
            </w:r>
            <w:r>
              <w:rPr/>
              <w:t>.. zł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</w:t>
            </w:r>
            <w:r>
              <w:rPr/>
              <w:t>.  zł</w:t>
            </w:r>
          </w:p>
          <w:p>
            <w:pPr>
              <w:pStyle w:val="Normal"/>
              <w:jc w:val="both"/>
              <w:rPr/>
            </w:pPr>
            <w:r>
              <w:rPr/>
              <w:t>zgodnie ze wzorem umow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/>
              <w:t>zgodnie ze wzorem umowy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………………………</w:t>
            </w:r>
            <w:r>
              <w:rPr/>
              <w:t>.. zł/programowani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…</w:t>
            </w:r>
            <w:r>
              <w:rPr/>
              <w:t>.. zł/programowani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…</w:t>
            </w:r>
            <w:r>
              <w:rPr/>
              <w:t>.. zł/programowani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…</w:t>
            </w:r>
            <w:r>
              <w:rPr/>
              <w:t>.. zł/programowanie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 w:cs="Times New Roman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2-04T11:02:00Z</dcterms:modified>
  <cp:revision>28</cp:revision>
  <dc:subject/>
  <dc:title/>
</cp:coreProperties>
</file>