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ariant nr 1 (podstawowy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…………………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riant nr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b/>
                <w:sz w:val="22"/>
              </w:rPr>
              <w:t>Lekarz …………………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11T11:13:00Z</dcterms:modified>
  <cp:revision>26</cp:revision>
  <dc:subject/>
  <dc:title/>
</cp:coreProperties>
</file>