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ługi aparatury diagnostycznej przez techników elektroradiologii w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Pracowni Radiologii Zabiegowej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wota należności za realizację zamówienia: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0-11-27T10:50:00Z</dcterms:modified>
  <cp:revision>23</cp:revision>
  <dc:subject/>
  <dc:title>FORMULARZ OFERTOWY</dc:title>
</cp:coreProperties>
</file>