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 – dyżury stacjonarne (4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natalnej Poradni Genetycznej – udzielanie porad genetycznych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 w ramach usług lekarza chirurga -  leczenie szpitalne, leczenie ambulatoryjne w Poradni Chorób Naczyń, dyżury niestacjonarne (2 osoby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a: do 30.04.2022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, c: do 29.02.2024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02.2021r. do godz. 11:00 w Kancelarii Szpitala. O zachowaniu terminu decyduje data i godzina wpływu oferty do Udzielającego zamówienia. Otwarcie i rozstrzygnięcie konkursu odbędzie się w dniu 15.0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2-01T10:38:00Z</dcterms:modified>
  <cp:revision>50</cp:revision>
  <dc:subject/>
  <dc:title>Szpital Uniwersytecki Nr 2 im dr J</dc:title>
</cp:coreProperties>
</file>