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Anestezjologii i Intensywnej Terap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łożenie wkłucia centralnego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opiekę nad pacjentem Oddziału Klinicznego Medycyny Ratunkowej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>konsultacja w Konsultacyjnej Poradni Anestezjologiczn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 za pierwszą godzin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za każde następne pół godzin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1-02-25T12:48:00Z</dcterms:modified>
  <cp:revision>31</cp:revision>
  <dc:subject/>
  <dc:title/>
</cp:coreProperties>
</file>