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Otolaryngologii Onkologii Laryngologiczn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i Chirurgii Szczękowo-Twar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za poradę w rama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poradn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1-02-25T13:05:00Z</dcterms:modified>
  <cp:revision>23</cp:revision>
  <dc:subject/>
  <dc:title/>
</cp:coreProperties>
</file>