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Neonatologii,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</w:rPr>
              <w:t xml:space="preserve">konsultacja anestezj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 xml:space="preserve">noworodka przed opieką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>oddechową w domu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1-02-25T13:03:00Z</dcterms:modified>
  <cp:revision>37</cp:revision>
  <dc:subject/>
  <dc:title/>
</cp:coreProperties>
</file>