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: zakładanie wkłuć centralnych, opieka nad pacjentami Oddziału Klinicznego Medycyny Ratunkowej, konsultacje w Konsultacyjnej Poradni Anestezjologicznej (21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urochirurgii i Neurologii, Centrum Interwencyjnego Leczenia Udarów Mózgu,  Oddział Neurologii: udzielanie konsultacji specjalistycznych w Poradni wchodzącej w strukturę Oddziału Neurologii, merytoryczna weryfikacja opieki nad pacjentami z udarem mózgu oraz stosowanie inwazyjnych procedur leczenia udaru mózgu, udzielanie konsultacji, w tym konsultacji telefonicznych u pacjentów kwalifikowanych do leczenia inwazyjnego, merytoryczne koordynowanie i nadzorowanie badań klinicznych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m Zakładzie Rehabilitacji: lekarska ambulatoryjna opieka rehabilitacyjna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Neonatologii: konsultacje anestezjologiczne noworodków przed opieką oddechową w domu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, lekarzy dentystów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. 1: do 31.12.2024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. 3: do 31.12.2023r.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. 4, 5 b: do 31.03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2, 5 a: do 31.03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3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03.2021r. do godz. 10:00 w Kancelarii Szpitala. O zachowaniu terminu decyduje data i godzina wpływu oferty do Udzielającego zamówienia. Otwarcie i rozstrzygnięcie konkursu odbędzie się w dniu 16.03.2021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3-02T08:34:00Z</cp:lastPrinted>
  <dcterms:modified xsi:type="dcterms:W3CDTF">2021-03-02T11:29:00Z</dcterms:modified>
  <cp:revision>64</cp:revision>
  <dc:subject/>
  <dc:title>Szpital Uniwersytecki Nr 2 im dr J</dc:title>
</cp:coreProperties>
</file>