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urochirurgii i Neurologii, Centrum Interwencyjnego Leczenia Udarów Mózgu,  Oddział Neurologii: udzielanie konsultacji specjalistycznych w Poradni wchodzącej w strukturę Oddziału Neurologii, merytoryczna weryfikacja opieki nad pacjentami z udarem mózgu oraz stosowanie inwazyjnych procedur leczenia udaru mózgu, udzielanie konsultacji, w tym konsultacji telefonicznych u pacjentów kwalifikowanych do leczenia inwazyjnego, merytoryczne koordynowanie i nadzorowanie badań klinicznych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04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, lekarzy dentystów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>mowy: do 31.03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3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1.03.2021r. do godz. 11:00 w Kancelarii Szpitala. O zachowaniu terminu decyduje data i godzina wpływu oferty do Udzielającego zamówienia. Otwarcie i rozstrzygnięcie konkursu odbędzie się w dniu 31.03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3-02T08:34:00Z</cp:lastPrinted>
  <dcterms:modified xsi:type="dcterms:W3CDTF">2021-03-16T11:44:00Z</dcterms:modified>
  <cp:revision>67</cp:revision>
  <dc:subject/>
  <dc:title>Szpital Uniwersytecki Nr 2 im dr J</dc:title>
</cp:coreProperties>
</file>