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Medycyny Ratunkowej – dyżury stacjonarne (6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Chirurgii Ogólnej, Kolorektalnej i Onkologicznej – dyżury 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5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 xml:space="preserve">Ad a: do 30.04.2022r.,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b: do 30.11.2021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6.04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4.2021r. do godz. 11:00 w Kancelarii Szpitala. O zachowaniu terminu decyduje data i godzina wpływu oferty do Udzielającego zamówienia. Otwarcie i rozstrzygnięcie konkursu odbędzie się w dniu 20.04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0-11-24T09:40:00Z</cp:lastPrinted>
  <dcterms:modified xsi:type="dcterms:W3CDTF">2021-04-02T08:17:00Z</dcterms:modified>
  <cp:revision>54</cp:revision>
  <dc:subject/>
  <dc:title>Szpital Uniwersytecki Nr 2 im dr J</dc:title>
</cp:coreProperties>
</file>