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techników elektroradiologii w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>Zakładzie Radiologii i Diagnostyki Obrazowej</w:t>
      </w:r>
      <w:r>
        <w:rPr>
          <w:rFonts w:cs="Arial Narrow" w:ascii="Arial Narrow" w:hAnsi="Arial Narrow"/>
          <w:sz w:val="24"/>
          <w:szCs w:val="24"/>
        </w:rPr>
        <w:t xml:space="preserve"> (1 osoba) – obsługa aparatury diagnostycznej w zakresie radiologii i diagnostyki obrazowej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6.2021r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techników elekroradiologii legitymujących się nabyciem fachowych kwalifikacji do udzielenia świadczeń zdrowotnych w zakresie diagnostyki radiologicznej, prowadzących własną działalność gospodarczą ,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  <w:r>
        <w:rPr>
          <w:rFonts w:cs="Arial Narrow" w:ascii="Arial Narrow" w:hAnsi="Arial Narrow"/>
          <w:b/>
          <w:sz w:val="24"/>
          <w:szCs w:val="24"/>
        </w:rPr>
        <w:t>do 28.02.2022r.,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7.04.2021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2.05.2021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2.05.2021r., o godzinie 13:00, w siedzibie Udzielającego zamówienia.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fwu.spytas</cp:lastModifiedBy>
  <cp:lastPrinted>2020-02-05T14:15:00Z</cp:lastPrinted>
  <dcterms:modified xsi:type="dcterms:W3CDTF">2021-04-27T08:10:00Z</dcterms:modified>
  <cp:revision>56</cp:revision>
  <dc:subject/>
  <dc:title>Szpital Uniwersytecki Nr 2 im dr J</dc:title>
</cp:coreProperties>
</file>