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Medycyny Ratunkowej – dyżury stacjonarne (6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Hematologii – dyżury stacjonar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Okulistyki i Optometrii – leczenie szpitalne, leczenie ambulatoryjne, dyżury stacjonarne i niestacjonarne       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sultacje psychiatryczne planowe i w nagłych stanach psychiatrycznych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Anestezjologii i Intensywnej Terapii - zdiagnozowanie śródoperacyjne torakochirurgiczne jednego pacjenta, interwencja torakochirurgiczna, konsultacja torakochirurgiczna, bronchoskopia, bronchoaspiracja, drenaż jamy opłucnej lub śródpiersia, nakłucie opłucnej - punkcja odbarczajaca, punkcja płucna (nakłucie płuca), przezskórna igłowa biopsja płuca; przezskórna igłowa biopsja śródpiersia (1 osoba),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Klinice Kardiologii – procedura E36, procedury E33, E 34 z programowaniem i bez programowania, szkolenie  lekarzy Udzielającego zamówienia w zakresie wykonywania  zabiegów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a: do 30.04.2022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b, c, d, e: do 31.05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f: 31.05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5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5.2021r. do godz. 11:00 w Kancelarii Szpitala. O zachowaniu terminu decyduje data i godzina wpływu oferty do Udzielającego zamówienia. Otwarcie i rozstrzygnięcie konkursu odbędzie się w dniu 20.05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1-05-06T06:42:00Z</dcterms:modified>
  <cp:revision>71</cp:revision>
  <dc:subject/>
  <dc:title>Szpital Uniwersytecki Nr 2 im dr J</dc:title>
</cp:coreProperties>
</file>