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konsultacja psychiatryczna ,, planowa”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 xml:space="preserve">konsultacja psychiatryczna ,,w nagłych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rFonts w:cs="Times New Roman"/>
                <w:sz w:val="22"/>
              </w:rPr>
              <w:t>stanach psychiatrycznych”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4-27T06:53:00Z</dcterms:modified>
  <cp:revision>36</cp:revision>
  <dc:subject/>
  <dc:title/>
</cp:coreProperties>
</file>