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Kardiologii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szczepianie/wymiana układu z funkcją resynchronizującą serca (CRT) z programowaniem urządzeń  (JGP E33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szczepianie/wymiana układu z funkcją resynchronizującą serca (CRT) bez programowania   urządzeń (JGP E33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szczepianie/wymiana kardiowertera-defibrylatora jedno-/dwujamowego z programowaniem urządzeń -(JGP E34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szczepianie/wymiana kardiowertera-defibrylatora jedno-/dwujamowego bez  programowania urządzeń -(JGP E34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szczepianie / wymiana CRT-D&gt;17 r. ż z programowaniem urządzeń (JGP E36);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  <w:t>...................................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 w:cs="Times New Roman"/>
    </w:rPr>
  </w:style>
  <w:style w:type="character" w:styleId="WW8Num7z0">
    <w:name w:val="WW8Num7z0"/>
    <w:qFormat/>
    <w:rPr>
      <w:rFonts w:ascii="Symbol" w:hAnsi="Symbol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1-05-06T06:39:00Z</dcterms:modified>
  <cp:revision>39</cp:revision>
  <dc:subject/>
  <dc:title/>
</cp:coreProperties>
</file>