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Anestezjologii i Intensywnej Terap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  <w:szCs w:val="22"/>
              </w:rPr>
              <w:t>zdiagnozowanie śródoperacyjn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torakochirurgiczne jednego pacjent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  <w:szCs w:val="22"/>
              </w:rPr>
              <w:t>interwen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konsulta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bronchoskopi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bronchoaspiracj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>drenaż jamy opłucnej lub śródpiersi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nakłucie opłucnej- punkcj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Times New Roman"/>
                <w:sz w:val="22"/>
              </w:rPr>
              <w:t xml:space="preserve">odbarczajac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punkcja płucna (nakłucie płuca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przez skórna igłowa biopsja płuc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rzez skórna igłowa biopsja śródpiersi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4-27T06:59:00Z</dcterms:modified>
  <cp:revision>38</cp:revision>
  <dc:subject/>
  <dc:title/>
</cp:coreProperties>
</file>