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zjoterapeutę w Klinice Położnictwa Chorób Kobiecych i Ginekologii Onkologicznej 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a w Oddziale Anestezjologii i Intensywnej Terapii - zdiagnozowanie śródoperacyjne torakochirurgiczne jednego pacjenta, interwencja torakochirurgiczna, konsultacja torakochirurgiczna, bronchoskopia, bronchoaspiracja, drenaż jamy opłucnej lub śródpiersia, nakłucie opłucnej - punkcja odbarczajaca, punkcja płucna (nakłucie płuca), przezskórna igłowa biopsja płuca; przezskórna igłowa biopsja śródpiersia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9.06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a:  do 30.06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b:  do </w:t>
      </w:r>
      <w:r>
        <w:rPr>
          <w:rFonts w:cs="Arial Narrow" w:ascii="Arial Narrow" w:hAnsi="Arial Narrow"/>
          <w:sz w:val="22"/>
          <w:szCs w:val="22"/>
          <w:lang w:val="en-US"/>
        </w:rPr>
        <w:t>31.05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4.05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1.05.2021r. do godz. 11:00 w Kancelarii Szpitala. O zachowaniu terminu decyduje data i godzina wpływu oferty do Udzielającego zamówienia. Otwarcie i rozstrzygnięcie konkursu odbędzie się w dniu 31.05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05-24T08:38:00Z</cp:lastPrinted>
  <dcterms:modified xsi:type="dcterms:W3CDTF">2021-05-24T06:38:00Z</dcterms:modified>
  <cp:revision>75</cp:revision>
  <dc:subject/>
  <dc:title>Szpital Uniwersytecki Nr 2 im dr J</dc:title>
</cp:coreProperties>
</file>