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Oddział Kliniczny Medycyny Ratunkowej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260"/>
        <w:gridCol w:w="6662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Wariant nr 1 (podstawowy)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b/>
                <w:b/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b/>
                <w:sz w:val="22"/>
              </w:rPr>
              <w:t>Lekarz ogólny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stacjonarne w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niedzielę, święta i dni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  </w:t>
            </w:r>
            <w:r>
              <w:rPr>
                <w:sz w:val="22"/>
              </w:rPr>
              <w:t xml:space="preserve">wolne od pracy: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ariant nr 2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Times New Roman"/>
                <w:b/>
              </w:rPr>
              <w:t xml:space="preserve">   </w:t>
            </w:r>
            <w:r>
              <w:rPr>
                <w:b/>
                <w:sz w:val="22"/>
              </w:rPr>
              <w:t xml:space="preserve">Lekarz internist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stacjonarne w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niedzielę, święta i dni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</w:rPr>
              <w:t>.................................... zł/godz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.................................... zł/godz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.................................... zł/godz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1-05-25T06:22:00Z</dcterms:modified>
  <cp:revision>30</cp:revision>
  <dc:subject/>
  <dc:title/>
</cp:coreProperties>
</file>