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Medycyny Ratunkowej: leczenie szpitalne, dyżury stacjonarne ( 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ka Neurochirurgii i Neurologii, Oddział Neurochirurgii: leczenie szpitalne, dyżury stacjonarne i niestacjonarne, leczenie ambulatoryjne (10 osób),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7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0.06.2024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7.05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0.06.2021r. do godz. 11:00 w Kancelarii Szpitala. O zachowaniu terminu decyduje data i godzina wpływu oferty do Udzielającego zamówienia. Otwarcie i rozstrzygnięcie konkursu odbędzie się w dniu 10.06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05-27T09:09:00Z</dcterms:modified>
  <cp:revision>79</cp:revision>
  <dc:subject/>
  <dc:title>Szpital Uniwersytecki Nr 2 im dr J</dc:title>
</cp:coreProperties>
</file>