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amach konsultacji psychiatrycznych planowych i w nagłych stanach psychiatrycznych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Neurochirurgii i Neurologii, Centrum Interwencyjnego Leczenia Udarów Mózgu, Oddziale Neurologii – opisy EKG Holter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2.07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. a: </w:t>
      </w:r>
      <w:r>
        <w:rPr>
          <w:rFonts w:cs="Arial Narrow" w:ascii="Arial Narrow" w:hAnsi="Arial Narrow"/>
          <w:sz w:val="22"/>
          <w:szCs w:val="22"/>
          <w:lang w:val="en-US"/>
        </w:rPr>
        <w:t>do 31.05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en-US"/>
        </w:rPr>
        <w:t>Ad. b: do 31,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6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4.06.2021r. do godz. 11:00 w Kancelarii Szpitala. O zachowaniu terminu decyduje data i godzina wpływu oferty do Udzielającego zamówienia. Otwarcie i rozstrzygnięcie konkursu odbędzie się w dniu 24.06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6-10T09:53:00Z</dcterms:modified>
  <cp:revision>75</cp:revision>
  <dc:subject/>
  <dc:title>Szpital Uniwersytecki Nr 2 im dr J</dc:title>
</cp:coreProperties>
</file>