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Centrum Interwencyjnego Leczenia Udarów Mózgu, Oddziale Neur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opis EKG Hol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6-10T09:58:00Z</dcterms:modified>
  <cp:revision>38</cp:revision>
  <dc:subject/>
  <dc:title/>
</cp:coreProperties>
</file>