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Neurochirurgii i Neurologii, Oddział Neurochirurgii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>za poradę w ramach Diagnostycznego 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143" w:hanging="143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za poradę w zakresie </w:t>
            </w:r>
            <w:r>
              <w:rPr>
                <w:sz w:val="22"/>
              </w:rPr>
              <w:t xml:space="preserve">onkologia – diagnostyka poza pakietem onkologicznym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zdrowot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w poradni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zgodnie ze wzorem umowy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1-06-11T05:24:00Z</dcterms:modified>
  <cp:revision>40</cp:revision>
  <dc:subject/>
  <dc:title/>
</cp:coreProperties>
</file>