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zyta konsultacyjna z zakresu chirurgii dziecięcej,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zyta zabiegowa z zakresu chirurgii dziecięc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6-21T07:39:00Z</dcterms:modified>
  <cp:revision>30</cp:revision>
  <dc:subject/>
  <dc:title/>
</cp:coreProperties>
</file>