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66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wykonywanie procedur ginekologicznych z grupy JGP N07C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wykonywanie procedur ginekologicznych z grupy JGP N07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wykonywanie procedur ginekologicznych z grupy JGP N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wykonywanie procedur ginekologicznych z grupy JGP N08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wykonywanie procedur ginekologicznych z grupy JGP N08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...............................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...............................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...............................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...............................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cp:lastPrinted>2021-05-31T10:02:00Z</cp:lastPrinted>
  <dcterms:modified xsi:type="dcterms:W3CDTF">2021-08-10T08:09:00Z</dcterms:modified>
  <cp:revision>38</cp:revision>
  <dc:subject/>
  <dc:title/>
</cp:coreProperties>
</file>