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 Zakładzie Radiologii i Diagnostyki Obrazowej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świadczenia z zakresu radiologii i diagnostyki obrazowej, dyżury stacjonarne (6 osób),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świadczenia z zakresu radiologii i diagnostyki obrazowej, wykonanie badań rezonansu magnetycznego po godzinie 17-tej, dyżury stacjonarne (4 osoby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10.2021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 do 30.09.2023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3.09.2021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6.09.2021r. do godz. 11:30 w Kancelarii Szpitala. O zachowaniu terminu decyduje data i godzina wpływu oferty do Udzielającego zamówienia. Otwarcie i rozstrzygnięcie konkursu odbędzie się w dniu 16.09.2021r. o godzinie 12:3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06-02T10:51:00Z</cp:lastPrinted>
  <dcterms:modified xsi:type="dcterms:W3CDTF">2021-09-03T07:50:00Z</dcterms:modified>
  <cp:revision>84</cp:revision>
  <dc:subject/>
  <dc:title>Szpital Uniwersytecki Nr 2 im dr J</dc:title>
</cp:coreProperties>
</file>