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ołożniczych w </w:t>
      </w: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ołożnictwa, Chorób Kobiecych i Ginekologii Onkologiczn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9-06T09:14:00Z</dcterms:modified>
  <cp:revision>37</cp:revision>
  <dc:subject/>
  <dc:title>FORMULARZ OFERTOWY</dc:title>
</cp:coreProperties>
</file>