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1. Klinice Urologii: ESWL, badania urodynamiczne, radioterapia gruczołu krokowego (8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Klinice Alergologii, Immunologii Klinicznej i Chorób Wewnętrznych: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 położne w Klinice Urologii: ESWL, badania urodynamiczne, radioterapia gruczołu krokowego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>położne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ujące zawód medyczny w ramach indywidualnej praktyki położniczej, indywidualnej specjalistycznej praktyki położniczej, indywidualnej praktyki 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ołożniczej  wyłącznie w zakładzie leczniczym na podstawie umowy z podmiotem leczniczym prowadzącym ten zakład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. I 1, II: do 30.09.2030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I 2: do 30.09.2022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9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9.2021r. do godz. 11:00 w Kancelarii Szpitala. O zachowaniu terminu decyduje data i godzina wpływu oferty do Udzielającego zamówienia. Otwarcie i rozstrzygnięcie konkursu odbędzie się w dniu 20.09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06T11:04:00Z</cp:lastPrinted>
  <dcterms:modified xsi:type="dcterms:W3CDTF">2021-09-06T09:04:00Z</dcterms:modified>
  <cp:revision>85</cp:revision>
  <dc:subject/>
  <dc:title>Szpital Uniwersytecki Nr 2 im dr J</dc:title>
</cp:coreProperties>
</file>