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I. lekarzy w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1) Klinice Angiologii: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   leczenie szpitalne, dyżury stacjonarne (2 osob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, dyżury niestacjonarne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I. optometrystę w poradniach Kliniki Okulistyki i Optometrii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1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ptometrystów legitymujących się nabyciem fachowych kwalifikacji do udzielania świadczeń zdrowotnych w zakresie optometrii, ortoptystyki;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I 1 a.: do 30.09.2023r.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Ad I 1 b: do 31.10.2024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 II: 30.10.2023r.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6.10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10.2021r. do godz. 11:00 w Kancelarii Szpitala. O zachowaniu terminu decyduje data i godzina wpływu oferty do Udzielającego zamówienia. Otwarcie i rozstrzygnięcie konkursu odbędzie się w dniu 20.10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0-06T11:23:00Z</cp:lastPrinted>
  <dcterms:modified xsi:type="dcterms:W3CDTF">2021-10-06T09:23:00Z</dcterms:modified>
  <cp:revision>93</cp:revision>
  <dc:subject/>
  <dc:title>Szpital Uniwersytecki Nr 2 im dr J</dc:title>
</cp:coreProperties>
</file>