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Otolaryngologii, Onkologii Laryngologicznej i Chirurgii Szczękowo-Twar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05T11:59:00Z</dcterms:modified>
  <cp:revision>36</cp:revision>
  <dc:subject/>
  <dc:title/>
</cp:coreProperties>
</file>