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, Kolorektalnej 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>przyjazd do Szpitala na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wezwa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4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12T10:32:00Z</dcterms:modified>
  <cp:revision>28</cp:revision>
  <dc:subject/>
  <dc:title/>
</cp:coreProperties>
</file>