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 Klinice Chirurgii Ogólnej, Kolorektalnej i Onkologicznej: leczenie szpitalne, leczenie ambulatoryjne, dyżury stacjonarne, wezwania (8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0.10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10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0.2021r. do godz. 11:30 w Kancelarii Szpitala. O zachowaniu terminu decyduje data i godzina wpływu oferty do Udzielającego zamówienia. Otwarcie i rozstrzygnięcie konkursu odbędzie się w dniu 21.10.2021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10-12T09:29:00Z</dcterms:modified>
  <cp:revision>100</cp:revision>
  <dc:subject/>
  <dc:title>Szpital Uniwersytecki Nr 2 im dr J</dc:title>
</cp:coreProperties>
</file>