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walifikującą pacjenta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Leczenie Reumatoidal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i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o przebieg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gresywnym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 </w:t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5T09:01:00Z</dcterms:modified>
  <cp:revision>32</cp:revision>
  <dc:subject/>
  <dc:title/>
</cp:coreProperties>
</file>