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kulistyki i Optometrii: leczenie szpitalne, leczenie ambulatoryjne, dyżury stacjonarne i niestacjonarne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Reumatologii i Układowych Chorób Tkanki Łącz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 w Poradni Reumatologicznej i Poradni Diagnostyki i Leczenia Osteoporozy (1 osoba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         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leczenie ambulatoryjne w Poradni Reumatologicznej i Poradni Diagnostyki i Leczenia Osteoporozy, dyżury stacjonarne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 : do 31.12.2023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2 a-e: do 31.12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9.11.2021r. do godz. 11:00 w Kancelarii Szpitala. O zachowaniu terminu decyduje data i godzina wpływu oferty do Udzielającego zamówienia. Otwarcie i rozstrzygnięcie konkursu odbędzie się w dniu 09.1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2"/>
      <w:numFmt w:val="decimal"/>
      <w:lvlText w:val="(%1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6T11:23:00Z</cp:lastPrinted>
  <dcterms:modified xsi:type="dcterms:W3CDTF">2021-10-25T09:00:00Z</dcterms:modified>
  <cp:revision>100</cp:revision>
  <dc:subject/>
  <dc:title>Szpital Uniwersytecki Nr 2 im dr J</dc:title>
</cp:coreProperties>
</file>