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tolaryngologii, Onkologii Laryngologicznej i Chirurgii Szczękowo-Twarzowej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szpitalne,  leczenie ambulatoryjne, dyżury stacjonarne i nie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yżury stacjonarne i niestacjonarne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Dermatologicznej: leczenie ambulatoryjne, konsultacje dermatologiczne (2 osoby),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radni Lekarza Rodzinnego: leczenie ambulatoryjne (2 osoby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inice Angiologii: leczenie szpitalne, leczenie ambulatoryjne, dyżury niestacjonarne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zakresie onkologii i radioterapii, porady i konsultacje onkologiczne i radioterapeutyczne, koordynowanie procesu diagnostyczno-leczniczego pacjenta onkologicznego w ramach konsyliów onkologicznych (1 osoba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Hematologii: lecenie szpitalne, leczenie ambulatoryjne, dyżury stacjonarne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ddziale Klinicznym Medycyny Ratunkowej: leczenie szpitalne (1 osoba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Foniatrii i Audiologii: leczenie ambulatoryjne, badania stroboskopowe, konsultacje foniatryczno-audiologiczne, badania BERA, badania videonystagmograficzne (VNG) (1 osoba).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63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4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>: do 31.12.2024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6.10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0.11.2021r. do godz. 11:00 w Kancelarii Szpitala. O zachowaniu terminu decyduje data i godzina wpływu oferty do Udzielającego zamówienia. Otwarcie i rozstrzygnięcie konkursu odbędzie się w dniu 10.1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9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26T11:49:00Z</cp:lastPrinted>
  <dcterms:modified xsi:type="dcterms:W3CDTF">2021-10-26T09:49:00Z</dcterms:modified>
  <cp:revision>106</cp:revision>
  <dc:subject/>
  <dc:title>Szpital Uniwersytecki Nr 2 im dr J</dc:title>
</cp:coreProperties>
</file>