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Szpitalu Uniwersyteckim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56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lang w:eastAsia="en-US"/>
        </w:rPr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18T08:54:00Z</dcterms:modified>
  <cp:revision>39</cp:revision>
  <dc:subject/>
  <dc:title/>
</cp:coreProperties>
</file>