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Otolaryngologii Onkologii Laryngologiczn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i Chirurgii Szczękowo-Twarz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wolne od 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.zł/dyżur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09-15T12:09:00Z</dcterms:modified>
  <cp:revision>25</cp:revision>
  <dc:subject/>
  <dc:title/>
</cp:coreProperties>
</file>