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psycholog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outlineLvl w:val="2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za gotowość do udzielania świadczeń w zakresie psychologii interwencyjnej     (w tym 10 kolejnych konsultacji psychologicznych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</w:t>
            </w:r>
            <w:r>
              <w:rPr>
                <w:rFonts w:cs="Times New Roman"/>
                <w:sz w:val="22"/>
              </w:rPr>
              <w:t xml:space="preserve">za 11 i każdą kolejną konsultację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rFonts w:cs="Times New Roman"/>
                <w:sz w:val="22"/>
              </w:rPr>
              <w:t>psychologiczną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 zł /miesią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9-15T12:08:00Z</dcterms:modified>
  <cp:revision>39</cp:revision>
  <dc:subject/>
  <dc:title/>
</cp:coreProperties>
</file>