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. lekarzy w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1. Klinice Alergologii, Imunologiii Klinicznej i chorób Wewnętrznych: leczenie szpitalne, leczenie ambulatoryjne, dyżury stacjonarne (6 osób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2. Klinice Hematologii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41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leczenie szpitalne, dyżury stacjonarne, leczenie ambulatoryjne (2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41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leczenie szpitalne, dyżury stacjonarne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41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c) dyżury stacjonarne, leczenie ambulatoryj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41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) leczenie ambulatoryjne, udzielanie świadczeń zdrowotnych w ramach programu ,,Chemioterapia w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418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warunkach ambulatoryjnych z zakresem skojarzonym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I. psychologa: konsultacje psychologiczne w zakresie psychologii interwencyjnej udzielanej na wezwanie oraz    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pozostawanie w gotowości do udzielania w/w świadczeń (dyżury niestacjonarne) (1 osoba).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gr psychologii, z ukończonymi studiami podyplomowymi z psychologii klinicznej, legitymujących się nabyciem fachowych kwalifikacji do udzielania świadczeń zdrowotnych w zakresie psychologii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. I 1 : do 31.12.2023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I 2, II : do 31.12.2024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8.10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0.11.2021r. do godz. 12:00 w Kancelarii Szpitala. O zachowaniu terminu decyduje data i godzina wpływu oferty do Udzielającego zamówienia. Otwarcie i rozstrzygnięcie konkursu odbędzie się w dniu 10.11.2021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9-08T09:22:00Z</cp:lastPrinted>
  <dcterms:modified xsi:type="dcterms:W3CDTF">2021-10-28T11:46:00Z</dcterms:modified>
  <cp:revision>96</cp:revision>
  <dc:subject/>
  <dc:title>Szpital Uniwersytecki Nr 2 im dr J</dc:title>
</cp:coreProperties>
</file>