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Neurochirurgii i Neurologii, Centrum Interwencyjnego Leczenia Udarów Mózgu, Oddziale Neur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opis EKG Holter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konsultacja internistyczna pierwszoraz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onsultacja internistyczna drugorazowa: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15T11:55:00Z</dcterms:modified>
  <cp:revision>40</cp:revision>
  <dc:subject/>
  <dc:title/>
</cp:coreProperties>
</file>