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Gastroenterologii: leczenie szpitalne,  leczenie ambulatoryjne, dyżury stacjonarne (9 osób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linice Neurochirurgii i Neurologii, Centrum Interwencyjnego Leczenia Udarów Mózgu, Oddział Neurologii: konsultacje internistyczne pierwszorazowe i drugorazowe, opisy EKG – Holter (1 osoba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ychodni Alergologicznej z Pracownią Czynnościową Układu Oddechowego: leczenie ambulatoryjne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9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(1 osoba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2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>: do 31.12.2024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5.11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2.11.2021r. do godz. 11:00 w Kancelarii Szpitala. O zachowaniu terminu decyduje data i godzina wpływu oferty do Udzielającego zamówienia. Otwarcie i rozstrzygnięcie konkursu odbędzie się w dniu 22.11.2021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0" w:hanging="360"/>
      </w:pPr>
      <w:rPr>
        <w:rFonts w:ascii="Arial Narrow" w:hAnsi="Arial Narrow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11-05T08:20:00Z</cp:lastPrinted>
  <dcterms:modified xsi:type="dcterms:W3CDTF">2021-11-05T07:20:00Z</dcterms:modified>
  <cp:revision>111</cp:revision>
  <dc:subject/>
  <dc:title>Szpital Uniwersytecki Nr 2 im dr J</dc:title>
</cp:coreProperties>
</file>