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rzychodni Alergologicznej z Pracownią Czynnościową Układu Oddechowego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mbulatoryjn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poradni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1-03T11:05:00Z</dcterms:modified>
  <cp:revision>32</cp:revision>
  <dc:subject/>
  <dc:title/>
</cp:coreProperties>
</file>