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ł Kliniczny Medycyny Ratun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>Lekarz …………………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1-08T06:58:00Z</dcterms:modified>
  <cp:revision>28</cp:revision>
  <dc:subject/>
  <dc:title/>
</cp:coreProperties>
</file>